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0921131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6166846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883194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